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MENU Version 2.10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(C) Copyright  A. &amp; H. Spiegl M�nchen 1992-96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11-19-1996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and Heidrun Spiegl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hareware, you are entitled to try MENU out for 15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upload it to online services and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relatives, provided you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 - the authors - to support and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the archive file (MENU210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documentation in any way.  You may however unpack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fferent and (hopefully) bett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nor MIRROR PC TECHNICS ar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d 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bug reports, constructive critisism or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become an authorized user of MENU send us the mod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send us $30 US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. 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 (*grin*) we offer group licenses for sites or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any MENU users.  The sliding fee scale makes MENU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r as the size of your si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MENU is not worth *that* much to you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nice people.  Therefore: 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3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� inch, for example) of the disks you need. 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ceive your copy by internet email, you will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 we will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.  Unfortunately we DO NOT accept any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we will send you the address of our US Bank in Austin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his has been a convenient way of paying for m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n easy-to-use TURBO Pascal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*you*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 or voice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and Heidrun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iegl@appl-math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 89 7437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9 89 74370666  (Faxmodem on our PC.  Please call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t will also make it easier for us to inform you of upgra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mill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run &amp; 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