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-EASY-AS VERSION 4.00 LANDSCAPE PRINTING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NDSCAPE.EXE allows some rudimentary sideways printing (on a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rix printer) from within an AS-EASY-AS worksh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tall LNDSCAPE.EXE on your hard disk or on a working AS-EASY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, place the diskette containing the add-in in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the following from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[drive]:\LNDSCAPE.EXE  [destination drive]:\[directory]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if the add-in diskette is placed in drive A and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-AS program files are located on drive C in subdirectory AS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LNDSCAPE.EXE C:\ASEASY\*.*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add-in diskette were placed in drive A: and you wante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to your working AS-EASY-AS diskette located in drive B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LNDSCAPE.EXE B:\*.*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LNDSCAPE.EXE an executable AS-EASY-AS User add-in, star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-AS and perform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/ Worksheet General Install Addin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prompted for the Addin name, type Lndscap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ENTER], then select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DO NOT forget to save the configuration file if you want thi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dd-in to be available from within AS-EASY-AS next time you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tart the program.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ready to use it, you may invoked it with the command /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by selecting Lndscape from the presented menu.  Once invok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options of LNDSCAPE are as fo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: Specify the pri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FEED: Advance the pape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ADV: Advance the paper to the next 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 Invoke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: Set the page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PACE: Set the line spacing (# dots/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SPACE: Set the charac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LENGTH: Set the page length (#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: Set the page width (#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Return to the main PORTRA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: Start Printing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: Return to the AS-EASY-AS Read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counter any difficulties with this Add-in packag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TRI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8) 794-9377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8) 794-0762     BBS (2400,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2727,616    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