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**  AS-EASY-AS,   Ver.  4.00 **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C) Copyright 1985 - 1989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RIUS, Inc., 231 Sutton Street, Suite 2D-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th Andover, MA  01845   Tel.  (508) 794-9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 I C E N S 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-EASY-AS(tm) Product is NOT "Public Domain" and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reeware".  AS-EASY-AS is a copyrighted software product develop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ed by TRIUS, Inc. located in North Andover, Massachusetts, U. S. A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US, Inc. grants you without charge the right to reprodu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and use copies of this version of our AS-EASY-AS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product, subject to the limitations specified below, a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press condition that you do not receive any payment,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fit, or other consideration for such reproduction or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hange this license agreement or the following copyright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ppears in the software, documentation, user interface, men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etic media: (C) Copyright 1985-89 TRIUS, Inc. All rights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wi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a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make and keep back-up copies of the software for you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, provided that you copy all the copyright, trademark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ndicated on the initial screen display, on each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lab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distribute copies to other persons, but solely f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 (i.e., to decide whether to continue using the produc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register) and solely for evaluation by such other per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a thirty (30) day period.  AS-EASY-AS must NOT be sol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provided as part of a larger system, or as a part of a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sive product or service, without express written cons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ing from TRIUS, 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s to receive any such financial or other benefit,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the product or employ its components in any kind of deriv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, are reserved exclusively by TRIUS, Inc.  Support from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s us to develop additional features and future vers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-EASY-AS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receive the latest version of the program,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manual, Help Screens, Demonstration worksheet files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, Update Notices, and Reduced upgrade prices.  To regis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payment to or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IU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31 Sutton Street, Suite 2D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rth Andover, MA 0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.(508) 794-9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 (508) 794-07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costs $50.00 (U.S.) plus $5.00 S&amp;H (UPS or first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 orders, add  7% for S&amp;H.  Visa and MasterCard accep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ice subject to change without not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DUCT IS LICENSED "AS IS" WITHOUT ANY WARRAN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OR FITNESS FOR A PARTICULAR PURPOSE, PERFORMANC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; ALL WARRANTIES ARE EXPRESSLY DISCLAIMED. BY USING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-AS PRODUCT, YOU AGREE THAT NEITHER TRIUS, INC. NOR ANY OFFIC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S, EMPLOYEES, SHAREHOLDERS, AFFILIATES, OWNERS,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PARTIES WILL BE LIABLE TO YOU OR ANY THIRD PARTY FOR ANY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INABILITY TO USE) OR PERFORMANCE OF THIS PRODUCT, OR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WHETHER BASED ON CONTRACT, TORT OR OTHERWISE.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WE ARE NOTIFIED OF SUCH POSSIBILITY IN ADVANCE. (SOME STATES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THE EXCLUSION OR LIMITATION OF INCIDENTAL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, SO THE FOREGOING LIMITATION MAY NOT APPLY TO YO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reverse-engineer, disassemble, modify, decompile or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ivative works of the product.  You acknowledge that th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certain trade secrets and confidential information,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copyrighted intellectual property of TRIUS, Inc. AS-EAS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s a trademark of TRIUS Inc. and the TRIUS Logo is a trademar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US, Inc.  All rights are reserved worldwid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